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sz w:val="52"/>
        </w:rPr>
        <w:t>TECHNICKÁ  ZPRÁVA</w:t>
      </w:r>
      <w:r>
        <w:rPr>
          <w:sz w:val="52"/>
        </w:rPr>
        <w:t xml:space="preserve">                                            </w:t>
      </w:r>
    </w:p>
    <w:p>
      <w:pPr>
        <w:pStyle w:val="Normal"/>
        <w:ind w:right="-568" w:hanging="0"/>
        <w:rPr>
          <w:sz w:val="52"/>
        </w:rPr>
      </w:pPr>
      <w:r>
        <w:rPr>
          <w:sz w:val="52"/>
        </w:rPr>
      </w:r>
    </w:p>
    <w:p>
      <w:pPr>
        <w:pStyle w:val="Normal"/>
        <w:ind w:right="-568" w:hanging="0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</w:t>
      </w:r>
      <w:r>
        <w:rPr>
          <w:bCs/>
          <w:sz w:val="32"/>
        </w:rPr>
        <w:t xml:space="preserve">Datum :  01/2013                                         Kopie č. :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ab/>
        <w:t xml:space="preserve">        </w:t>
        <w:tab/>
        <w:t xml:space="preserve">                                                      Zak.č.     : 1066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Název stavby  :</w:t>
        <w:tab/>
        <w:tab/>
      </w:r>
      <w:r>
        <w:rPr>
          <w:b/>
          <w:szCs w:val="20"/>
        </w:rPr>
        <w:t xml:space="preserve">          II/ 385  Kuřim průtah 1. STAVBA</w:t>
      </w:r>
    </w:p>
    <w:p>
      <w:pPr>
        <w:pStyle w:val="L2"/>
        <w:spacing w:lineRule="auto" w:line="36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>SO 101 KOMUNIKACE II/385</w:t>
      </w:r>
    </w:p>
    <w:p>
      <w:pPr>
        <w:pStyle w:val="L2"/>
        <w:spacing w:lineRule="auto" w:line="36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>SO 103 ZASTÁVKOVÉ ZÁLIVY</w:t>
      </w:r>
    </w:p>
    <w:p>
      <w:pPr>
        <w:pStyle w:val="L2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Charakter stavby :                        Rekonstrukce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Stavebník       :</w:t>
      </w:r>
      <w:r>
        <w:rPr/>
        <w:tab/>
        <w:tab/>
        <w:t xml:space="preserve">           Jihomoravský kraj,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Žerotínovo náměstí 3/5,601 82 Brno,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/>
        <w:t>IČ: 70888337,  DIČ:CZ70888337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říspěvkovou organizace kraje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Žerotínovo náměstí 3/5,601 82 B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Uživatel</w:t>
      </w:r>
      <w:r>
        <w:rPr/>
        <w:tab/>
        <w:tab/>
        <w:tab/>
        <w:t xml:space="preserve"> </w:t>
      </w:r>
      <w:r>
        <w:rPr>
          <w:i/>
        </w:rPr>
        <w:t xml:space="preserve">           </w:t>
      </w:r>
      <w:r>
        <w:rPr/>
        <w:t>Správa a údržba silnic Jihomoravského kraje,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příspěvková organizace kraje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Žerotínovo náměstí 3/5, 601 82 Brno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IČ: 70932581,  DIČ: CZ709325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Vlastník objektu           </w:t>
        <w:tab/>
      </w:r>
      <w:r>
        <w:rPr/>
        <w:tab/>
        <w:t>Jihomoravský kraj,</w:t>
      </w:r>
    </w:p>
    <w:p>
      <w:pPr>
        <w:pStyle w:val="Normal"/>
        <w:rPr/>
      </w:pPr>
      <w:r>
        <w:rPr/>
        <w:t xml:space="preserve">  </w:t>
      </w:r>
      <w:r>
        <w:rPr/>
        <w:t xml:space="preserve">zřizovatel uživatele                          Žerotínovo náměstí 3/5, 601 82 Brno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ab/>
        <w:t xml:space="preserve">            IČ: 70888337,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Projektant dokumentace</w:t>
      </w:r>
      <w:r>
        <w:rPr/>
        <w:t xml:space="preserve">             </w:t>
      </w:r>
      <w:r>
        <w:rPr>
          <w:b/>
          <w:bCs/>
        </w:rPr>
        <w:t>IKA Brno s.r.o.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Antonínská 549/2, 602 00 Brno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IČO : 479 104 53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Tel. 549 216 218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E- mail: </w:t>
      </w:r>
      <w:hyperlink r:id="rId2">
        <w:r>
          <w:rPr>
            <w:rStyle w:val="InternetLink"/>
          </w:rPr>
          <w:t>ikabrno@ikabrno.cz</w:t>
        </w:r>
      </w:hyperlink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dopravní část                             </w:t>
        <w:tab/>
      </w:r>
      <w:r>
        <w:rPr>
          <w:b/>
        </w:rPr>
        <w:t>Ing. Milan Šamánek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                                             </w:t>
      </w:r>
      <w:r>
        <w:rPr>
          <w:bCs/>
        </w:rPr>
        <w:t>Autorizovaný inženýr v oboru dopravních staveb</w:t>
      </w:r>
    </w:p>
    <w:p>
      <w:pPr>
        <w:pStyle w:val="Normal"/>
        <w:tabs>
          <w:tab w:val="clear" w:pos="708"/>
          <w:tab w:val="left" w:pos="426" w:leader="none"/>
        </w:tabs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ID 00  100436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</w:rPr>
      </w:pPr>
      <w:r>
        <w:rPr/>
        <w:t xml:space="preserve">                                                 </w:t>
      </w:r>
    </w:p>
    <w:p>
      <w:pPr>
        <w:pStyle w:val="Heading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bCs/>
        </w:rPr>
        <w:t>Vlastní stavba</w:t>
      </w:r>
      <w:r>
        <w:rPr/>
        <w:t xml:space="preserve"> představuje úsek komunikace od hranic obce (d.z. IS 12a označující začátek obce)  na příjezdu od Čebína v 0,383 ( km 44,312  dle pasportu) silnice II/385, po nájezd na okružní křižovatku  v km 2,491 ( km 46,420 dle pasportu) při výjezdu na Brno o celkové délce 2 108 m, a to výměnou stávajícího krytu za</w:t>
      </w:r>
      <w:r>
        <w:rPr>
          <w:szCs w:val="22"/>
        </w:rPr>
        <w:t xml:space="preserve">  hutněné asfaltové vrstvy s přídavkem drcené gumy z pneumatik, tzv. gumoasfalt.</w:t>
      </w:r>
    </w:p>
    <w:p>
      <w:pPr>
        <w:pStyle w:val="Heading2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Členění stavby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highlight w:val="yellow"/>
          <w:u w:val="single"/>
        </w:rPr>
      </w:pPr>
      <w:r>
        <w:rPr/>
        <w:t xml:space="preserve">    </w:t>
      </w:r>
      <w:r>
        <w:rPr>
          <w:b/>
        </w:rPr>
        <w:t xml:space="preserve">1. STAVBA   km 0,383  - 1,300 sestává  ze stavebních objektů :  </w:t>
      </w:r>
      <w:r>
        <w:rPr/>
        <w:t>:</w:t>
      </w:r>
    </w:p>
    <w:p>
      <w:pPr>
        <w:pStyle w:val="Heading2"/>
        <w:spacing w:lineRule="atLeast" w:line="240"/>
        <w:ind w:left="180" w:hanging="180"/>
        <w:rPr>
          <w:b w:val="false"/>
          <w:b w:val="false"/>
          <w:szCs w:val="24"/>
        </w:rPr>
      </w:pPr>
      <w:r>
        <w:rPr>
          <w:b w:val="false"/>
          <w:szCs w:val="24"/>
        </w:rPr>
        <w:t>SO 101  Komunikace II/385</w:t>
      </w:r>
    </w:p>
    <w:p>
      <w:pPr>
        <w:pStyle w:val="Normal"/>
        <w:jc w:val="both"/>
        <w:rPr/>
      </w:pPr>
      <w:r>
        <w:rPr/>
        <w:t>SO 103  Zastávkové zálivy</w:t>
      </w:r>
    </w:p>
    <w:p>
      <w:pPr>
        <w:pStyle w:val="Normal"/>
        <w:jc w:val="both"/>
        <w:rPr/>
      </w:pPr>
      <w:r>
        <w:rPr/>
        <w:t>SO 301  Úprava odvodněn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 xml:space="preserve">Stavební objekt </w:t>
      </w:r>
      <w:r>
        <w:rPr>
          <w:b/>
        </w:rPr>
        <w:t>SO 101 Komunikace II/385</w:t>
      </w:r>
      <w:r>
        <w:rPr/>
        <w:t xml:space="preserve"> je rozdělen do dvou stavebních úseků. </w:t>
      </w:r>
    </w:p>
    <w:p>
      <w:pPr>
        <w:pStyle w:val="Normal"/>
        <w:spacing w:lineRule="atLeast" w:line="240"/>
        <w:jc w:val="both"/>
        <w:rPr/>
      </w:pPr>
      <w:r>
        <w:rPr/>
        <w:t xml:space="preserve">    </w:t>
      </w:r>
      <w:r>
        <w:rPr/>
        <w:t>Oba úseky jsou řešeny jako rekonstrukce - zesílení a výměna krytových vrstev vozovky s navrženou konstrukcí pro třídu dopravního zatížení II-III a návrhovou úrovní porušení D0. Konstrukce vozovky je navržena živičná.</w:t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ÚSEK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 km 0,383( d.z.IS 12a označující začátek obce) –  0,566 80 (hranice parcely 2730/18) 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1985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      </w:t>
      </w:r>
      <w:r>
        <w:rPr/>
        <w:t>V úseku  v délce 183,30 m bude   provedeno zesílení vozovky v konstrukci :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      </w:t>
      </w:r>
      <w:r>
        <w:rPr/>
        <w:t>-    asfaltový beton     ACO 11+</w:t>
        <w:tab/>
        <w:t xml:space="preserve">             50mm</w:t>
      </w:r>
    </w:p>
    <w:p>
      <w:pPr>
        <w:pStyle w:val="Heading5"/>
        <w:numPr>
          <w:ilvl w:val="0"/>
          <w:numId w:val="4"/>
        </w:numPr>
        <w:jc w:val="both"/>
        <w:rPr/>
      </w:pPr>
      <w:r>
        <w:rPr>
          <w:b w:val="false"/>
        </w:rPr>
        <w:t>spojovací postřik z kationaktivní asfaltové emulze 0,2 kg/m2</w:t>
      </w:r>
    </w:p>
    <w:p>
      <w:pPr>
        <w:pStyle w:val="Normal"/>
        <w:rPr/>
      </w:pPr>
      <w:r>
        <w:rPr/>
        <w:t xml:space="preserve">      </w:t>
      </w:r>
      <w:r>
        <w:rPr/>
        <w:t>-     očištěný povrch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</w:t>
      </w:r>
      <w:r>
        <w:rPr/>
        <w:t xml:space="preserve">celkem        </w:t>
        <w:tab/>
        <w:tab/>
        <w:tab/>
        <w:tab/>
        <w:t xml:space="preserve">    50mm</w:t>
      </w:r>
      <w:r>
        <w:rPr>
          <w:highlight w:val="yellow"/>
        </w:rPr>
        <w:t xml:space="preserve">      </w:t>
      </w:r>
      <w:r>
        <w:rPr/>
        <w:t xml:space="preserve">     </w:t>
      </w:r>
    </w:p>
    <w:p>
      <w:pPr>
        <w:pStyle w:val="Normal"/>
        <w:jc w:val="both"/>
        <w:rPr>
          <w:b/>
          <w:b/>
          <w:u w:val="single"/>
        </w:rPr>
      </w:pPr>
      <w:r>
        <w:rPr/>
        <w:t>Po zesílení konstrukce vozovky budou provedeny nové krajnice ve sklonu 8% navázáním na stávající stav, zpevněné odfrézovanou živicí  z ostatních úseků stavby. Příčný spád komunikace zůstane zachovaný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numPr>
          <w:ilvl w:val="0"/>
          <w:numId w:val="3"/>
        </w:numPr>
        <w:ind w:left="720" w:right="72" w:hanging="360"/>
        <w:jc w:val="both"/>
        <w:rPr/>
      </w:pPr>
      <w:r>
        <w:rPr>
          <w:b/>
          <w:i w:val="false"/>
          <w:u w:val="single"/>
        </w:rPr>
        <w:t>ÚSEK</w:t>
      </w:r>
      <w:r>
        <w:rPr>
          <w:b/>
          <w:i w:val="false"/>
        </w:rPr>
        <w:t xml:space="preserve"> </w:t>
      </w:r>
    </w:p>
    <w:p>
      <w:pPr>
        <w:pStyle w:val="Heading"/>
        <w:ind w:left="360" w:right="72" w:hanging="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 xml:space="preserve"> </w:t>
      </w:r>
      <w:r>
        <w:rPr>
          <w:b/>
          <w:bCs w:val="false"/>
          <w:i w:val="false"/>
        </w:rPr>
        <w:t xml:space="preserve">-   km 0,566 80 –  km 1,300 , délka 733,20 m     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Úsek v km 0,566 80 (konec zesílení) - 0,575 (hranice dle hlukové studie pro pokládku „gumoasfaltu“- začátek frézování) bude proveden jako přechodový ve skladbě:    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      </w:t>
      </w:r>
      <w:r>
        <w:rPr/>
        <w:t>-    asfaltový beton     ACO 11+</w:t>
        <w:tab/>
        <w:t xml:space="preserve">             0-50mm</w:t>
      </w:r>
    </w:p>
    <w:p>
      <w:pPr>
        <w:pStyle w:val="Heading5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pojovací postřik z kationaktivní asfaltové emulze 0,2 kg/m2</w:t>
      </w:r>
    </w:p>
    <w:p>
      <w:pPr>
        <w:pStyle w:val="Normal"/>
        <w:rPr/>
      </w:pPr>
      <w:r>
        <w:rPr/>
        <w:t xml:space="preserve">      </w:t>
      </w:r>
      <w:r>
        <w:rPr/>
        <w:t>-     očištěný povrch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</w:t>
      </w:r>
      <w:r>
        <w:rPr/>
        <w:t xml:space="preserve">celkem        </w:t>
        <w:tab/>
        <w:tab/>
        <w:tab/>
        <w:tab/>
        <w:t xml:space="preserve">  0- 50mm</w:t>
      </w:r>
      <w:r>
        <w:rPr>
          <w:highlight w:val="yellow"/>
        </w:rPr>
        <w:t xml:space="preserve"> </w:t>
      </w:r>
      <w:r>
        <w:rPr/>
        <w:t xml:space="preserve">    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</w:t>
      </w:r>
      <w:r>
        <w:rPr/>
        <w:t>Od km  0,575  do km 1,300 ( konec 1.stavby) bude realizováno odfrézování stávajícího</w:t>
      </w:r>
    </w:p>
    <w:p>
      <w:pPr>
        <w:pStyle w:val="Normal"/>
        <w:spacing w:lineRule="atLeast" w:line="240"/>
        <w:jc w:val="both"/>
        <w:rPr/>
      </w:pPr>
      <w:r>
        <w:rPr/>
        <w:t xml:space="preserve">živičného  povrchu v tl.100mm , vybourání stávajícího dvojřádku z kostky žulové drobné podél silničních obrubníků a provedení lokálních sanací.       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Pokládka  nové  konstrukce vozovky v základní šířkové úpravě na š. 7,00 m mezi obrubami ,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1985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>
          <w:highlight w:val="yellow"/>
        </w:rPr>
      </w:pPr>
      <w:r>
        <w:rPr/>
        <w:t xml:space="preserve"> </w:t>
      </w:r>
      <w:r>
        <w:rPr/>
        <w:t>bude ve skladbě :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- asfalt.beton  s přídavkem drcené gumy   ACO 11 S, CRmB     30 mm </w:t>
      </w:r>
    </w:p>
    <w:p>
      <w:pPr>
        <w:pStyle w:val="Heading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spojovací postřik z kationaktivní asfaltové emulze 0,2 kg/m2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 </w:t>
      </w:r>
      <w:r>
        <w:rPr/>
        <w:t>- asfaltový beton                                         ACL  16+</w:t>
        <w:tab/>
        <w:t xml:space="preserve">           70 mm</w:t>
      </w:r>
    </w:p>
    <w:p>
      <w:pPr>
        <w:pStyle w:val="Heading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spojovací postřik z kationaktivní asfaltové emulze 0,4 kg/m2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>- očištěný povrch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>-------------------------------------------------------------------------------------------</w:t>
      </w:r>
    </w:p>
    <w:p>
      <w:pPr>
        <w:pStyle w:val="Heading"/>
        <w:ind w:right="72" w:hanging="0"/>
        <w:jc w:val="both"/>
        <w:rPr>
          <w:i w:val="false"/>
          <w:i w:val="false"/>
          <w:highlight w:val="green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celkem                                                                             100 mm </w:t>
      </w:r>
    </w:p>
    <w:p>
      <w:pPr>
        <w:pStyle w:val="Normal"/>
        <w:spacing w:lineRule="atLeast" w:line="240"/>
        <w:jc w:val="both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spacing w:lineRule="atLeast" w:line="240"/>
        <w:jc w:val="both"/>
        <w:rPr/>
      </w:pPr>
      <w:r>
        <w:rPr/>
        <w:t>Niveleta komunikace kopíruje současný stav. Příčný spád komunikace zůstane zachovaný, případně upraven na min hodnotu 2%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Lokální sanace příčných trhlin  zahrnují vybourání vrstvy obal. kameniva tl. 80 mm, zalití trhlin asfaltovou zálivkou   a  novou  vrstvu  obal. kameniva  ACP 22+  tl. 8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    </w:t>
      </w:r>
      <w:r>
        <w:rPr/>
        <w:t>Podkladem  pro  zpracování  dokumentace   je Hluková studie silničních úseků II/385 a II/386 na území města Kuřim, zpracované fy Ecologikal Consulting a.s. 08/2010 a Diagnostický průzkum vozovky a návrh technologie rekonstrukce na vybraném úseku silnice II/385  zpracovaný firmou IMOS BRNO.     Zhledem k charakteru stavby – rekonstrukce – výměna krytových vrstev komunikace, jsou veškeré výpočty součástí této diagnostiky.</w:t>
      </w:r>
    </w:p>
    <w:p>
      <w:pPr>
        <w:pStyle w:val="Heading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L2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oučasně po odfrézování stávajících krytových vrstev komunikací a vybourání dvojřádku bude provedena kontrola průtočnosti přípojek stávajících uličních vpustí,  přemístění stávajících UV, zahrnující vybourání stávajících UV a osazení nových UV, včetně propojení do kanalizace jako součást SO 301 Úprava odvodnění.</w:t>
      </w:r>
    </w:p>
    <w:p>
      <w:pPr>
        <w:pStyle w:val="L2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řed vlastní pokládkou nových krytových, podkladních a obrusných vrstev vozovky bude provedeno vybourání poškozených a doplnění nových silničních obrubníků, uložených do bet. lože s boční bet.opěrou a vybudování zastávkového zálivu s povrchem z žulové kostky v km 0,703 50 – 780 vlevo. Součástí zálivu je vjezd pře nájezdový obrubník.</w:t>
      </w:r>
    </w:p>
    <w:p>
      <w:pPr>
        <w:pStyle w:val="L2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V  místě připojení  stávajících  vjezdů na  komunikaci  budou provedeny bet. nájezdové a přechodové obrubníky. Nájezdové obrubníky 150/150/1000 uložené do bet.lože budou zvýšeny nad úroveň komunikace o 0,02-0,05 m. Přechodové obrubníky budou provedeny na délku 1,0.</w:t>
      </w:r>
    </w:p>
    <w:p>
      <w:pPr>
        <w:pStyle w:val="L2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V  místě připojení nových parkovacích pruhů na komunikaci  v km 0,787 – 0,809 25 a km 1,118 – 1,225 budou provedeny bet. nájezdové obrubníky. Nájezdové obrubníky 150/150/1000 uložené do bet. lože budou zvýšeny nad úroveň komunikace o 0,02-0,05 m. </w:t>
      </w:r>
    </w:p>
    <w:p>
      <w:pPr>
        <w:pStyle w:val="L2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Usměrnění křižovatky Tišnovská x Křížkovského v km 0,958 40 bude provedeno zvýšenými silničními obrubníky a takto vzniklé nové plochy budou ozeleněny.</w:t>
      </w:r>
    </w:p>
    <w:p>
      <w:pPr>
        <w:pStyle w:val="L2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jezd na parkoviště u restaurace U Mertů v km cca 1,200 zůstane jen z ul. Láznisko. Vjezd z ul. Tišnovská bude zrušen a po celé délce parkoviště z ul. Tišnovská  bude proveden  chodník šířky 2,0 m ( investice města Kuřim)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Režim odvodnění povrchových vod zůstane zachován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V úsecích komunikace  provedených  v nové šířce 7,00 mezi obrubami dojde k posunu vpustí. Stávající vpusti budou vybourány. Nové vpusti budou osazeny podél nových obrubníků, včetně vybudování nových přípojek – viz  SO 301 ÚPRAVA ODVOD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ystém vodorovného a svislého dopravního značení zůstane zachován. Svislé DZ bude po dobu stavebních prací zakryto, nebo částečně demontováno a po skončení opět použito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DZ , které bude odfrézováno , bude plně obnoveno  v nových šířkových poměrech a v závislosti na novém uspořádání přechodů, zastávek apod.- viz Výkres dopravního značení.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ové vodorovné dopravní značení zahrnuje vyznačení středové dělící čáry V1a a V2a,b  š. 0,125 m a vodicích použků V4 š.0,25 m , přechodů pro pěší V7 v provedení  strukturovaným  plastem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puštěná LED návěstidla tzv. „blikačky“ na stávajících přechodech pro pěší zůstanou i po rekonstrukci povrchu zachována (z důvodů přidělení investic v dotačním režimu). </w:t>
      </w:r>
    </w:p>
    <w:p>
      <w:pPr>
        <w:pStyle w:val="Normal"/>
        <w:jc w:val="both"/>
        <w:rPr/>
      </w:pPr>
      <w:r>
        <w:rPr/>
        <w:t>Stávající přechody pro pěší zůstanou zachovány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avba se nachází v OP stávajících inženýrských sítí (kanalizace, plynovod, kabely O2, kabelová televize, kabelové vedení NN, VN). Stavba svým charakterem, tj. výškovým vedením do těchto sítí nezasahuj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</w:t>
      </w:r>
      <w:r>
        <w:rPr/>
        <w:t xml:space="preserve">Před zahájením výkopových prací je nutno požádat o vytyčení na místě samém - případně polohu upřesnit sondami. Vytyčit nutno především dálkové kabely, slaboproudé a silové kabely. Výkopové práce v blízkosti inž. sítí je nutné provádět ručně se zvýšenou opatrností, aby nedošlo k jejich narušení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výstavby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ézování do hloubky 100 mm a vybourání dvojřádku z kostky žulové drobné s odvozem materiálu pro jeho další využití – odvoz na skládku investora  cca 8 k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čištění povrch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borná kontrola stavu povrchu po frézování s vyznačením trhli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kální sanace příčných trhlin zahrnují vybourání vrstvy obal. kameniva tl. 80 mm, zalití trhlin asfaltovou zálivkou  a  novou  vrstvu  obal. kameniva  ACP 22+  tl. 80 mm – odvoz suti na skládku  do vzdálenosti cca 25 k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říčné trhliny (přes celou šířku vozovky) </w:t>
      </w:r>
    </w:p>
    <w:p>
      <w:pPr>
        <w:pStyle w:val="TextBody"/>
        <w:ind w:left="720" w:hanging="720"/>
        <w:jc w:val="both"/>
        <w:rPr/>
      </w:pPr>
      <w:r>
        <w:rPr/>
        <w:t xml:space="preserve">            </w:t>
      </w:r>
      <w:r>
        <w:rPr/>
        <w:t xml:space="preserve">km 0,621, km 0,656, km 0,676, km 0,771, km 0,786, km 0,861, km 0,946, km 0,976 ,        km 0,991, km 1,001 – 1,011, km 1,026, km 1,131 </w:t>
      </w:r>
    </w:p>
    <w:p>
      <w:pPr>
        <w:pStyle w:val="TextBody"/>
        <w:ind w:left="-360" w:firstLine="360"/>
        <w:jc w:val="both"/>
        <w:rPr/>
      </w:pPr>
      <w:r>
        <w:rPr/>
        <w:t xml:space="preserve">     </w:t>
      </w:r>
      <w:r>
        <w:rPr/>
        <w:t>-    podélné trhliny</w:t>
      </w:r>
    </w:p>
    <w:p>
      <w:pPr>
        <w:pStyle w:val="TextBody"/>
        <w:ind w:left="360" w:hanging="0"/>
        <w:jc w:val="both"/>
        <w:rPr/>
      </w:pPr>
      <w:r>
        <w:rPr/>
        <w:t xml:space="preserve">       </w:t>
      </w:r>
      <w:r>
        <w:rPr/>
        <w:t xml:space="preserve">km 0,876 – km 0,886, km 0,926 – 0,936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ntrola průtočnosti přípojek stávajících uličních vpustí, přemístění stávajících vpustí – viz SO 301 Úprava odvodnění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ýměna a doplnění silničních a nájezdových obrubníků  – odvoz vybouraných obrubníků na místní skládku do 5 k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budování zastávkového zálivu a chodníku podél nástupní hrany a pro napojení na stávající sta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ojovací postřik z kationaktivní asfaltové emulze určené pro spojovací postřiky v množství zbytkového asfaltu 0,4 kg/m2;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žní vrstva z asfaltového betonu pro ložní vrstvy ACL 16+ tl. 70 m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ojovací postřik z kationaktivní asfaltové emulze určené pro spojovací postřiky v množství zbytkového asfaltu 0,2 kg/m2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rusná vrstva z asfaltového betonu pro obrusné vrstvy ACO 11 S, CRmB  tl. 30 m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nova vodorovného a svislého dopravního značení    </w:t>
      </w:r>
    </w:p>
    <w:p>
      <w:pPr>
        <w:pStyle w:val="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vba je navržena tak, aby při jejím užívání a provozu nedocházelo k úrazu. Při provádění nebude ohrožena bezpečnost provozu na pozemních komunikacích.</w:t>
      </w:r>
    </w:p>
    <w:p>
      <w:pPr>
        <w:pStyle w:val="Normal"/>
        <w:rPr/>
      </w:pPr>
      <w:r>
        <w:rPr/>
        <w:t xml:space="preserve">      </w:t>
      </w:r>
      <w:r>
        <w:rPr/>
        <w:t>Stavba bude prováděna po polovinách za provozu se zabezpečením SSZ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          </w:t>
      </w:r>
      <w:r>
        <w:rPr/>
        <w:t xml:space="preserve">Stavební objekt </w:t>
      </w:r>
      <w:r>
        <w:rPr>
          <w:b/>
        </w:rPr>
        <w:t>SO 103 Zastávkové zálivy</w:t>
      </w:r>
      <w:r>
        <w:rPr/>
        <w:t xml:space="preserve"> řeší stavební úpravy stávajícího autobusového zálivu</w:t>
      </w:r>
      <w:r>
        <w:rPr>
          <w:spacing w:val="-2"/>
        </w:rPr>
        <w:t xml:space="preserve"> vlevo v km 703,50 – 0,780.</w:t>
      </w:r>
      <w:r>
        <w:rPr/>
        <w:t xml:space="preserve"> </w:t>
      </w:r>
    </w:p>
    <w:p>
      <w:pPr>
        <w:pStyle w:val="BodyText3"/>
        <w:spacing w:lineRule="atLeast" w:line="240" w:before="120" w:after="0"/>
        <w:rPr/>
      </w:pPr>
      <w:r>
        <w:rPr>
          <w:rFonts w:cs="Times New Roman" w:ascii="Times New Roman" w:hAnsi="Times New Roman"/>
          <w:spacing w:val="-2"/>
          <w:u w:val="none"/>
        </w:rPr>
        <w:t>Stávající autobusový záliv vpravo v km 0,800 zůstane beze změn.</w:t>
      </w:r>
      <w:r>
        <w:rPr>
          <w:rFonts w:cs="Times New Roman" w:ascii="Times New Roman" w:hAnsi="Times New Roman"/>
          <w:b/>
          <w:bCs/>
          <w:spacing w:val="-2"/>
          <w:u w:val="none"/>
        </w:rPr>
        <w:t xml:space="preserve">       </w:t>
      </w:r>
      <w:r>
        <w:rPr>
          <w:rFonts w:cs="Times New Roman" w:ascii="Times New Roman" w:hAnsi="Times New Roman"/>
          <w:spacing w:val="-2"/>
          <w:u w:val="none"/>
        </w:rPr>
        <w:t xml:space="preserve"> </w:t>
      </w:r>
    </w:p>
    <w:p>
      <w:pPr>
        <w:pStyle w:val="L2"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</w:t>
      </w:r>
      <w:r>
        <w:rPr>
          <w:rFonts w:eastAsia="Times New Roman" w:cs="Times New Roman" w:ascii="Times New Roman" w:hAnsi="Times New Roman"/>
          <w:spacing w:val="-2"/>
        </w:rPr>
        <w:t>Po odfrézování stávajících krytových vrstev komunikací a vybourání dvojřádku v rámci SO 101 Komunikace II/385  bude provedeno zařezání styčné hrany živičné vozovky a podél něho vybourány konstrukce stávající komunikace v prostoru nového autobusového zálivu současně s vybourání stávající ul. vpusti. Umístění nové uliční vpusti  a jejího propojení v novém úžlabí zastávkového zálivu. – viz.  SO 301 ÚPRAVA ODVODNĚNÍ.</w:t>
      </w:r>
    </w:p>
    <w:p>
      <w:pPr>
        <w:pStyle w:val="BodyText3"/>
        <w:spacing w:before="120" w:after="0"/>
        <w:rPr>
          <w:rFonts w:ascii="Times New Roman" w:hAnsi="Times New Roman" w:cs="Times New Roman"/>
          <w:spacing w:val="-2"/>
          <w:u w:val="none"/>
        </w:rPr>
      </w:pPr>
      <w:r>
        <w:rPr>
          <w:rFonts w:cs="Times New Roman" w:ascii="Times New Roman" w:hAnsi="Times New Roman"/>
          <w:spacing w:val="-2"/>
          <w:u w:val="none"/>
        </w:rPr>
        <w:t xml:space="preserve">       </w:t>
      </w:r>
      <w:r>
        <w:rPr>
          <w:rFonts w:cs="Times New Roman" w:ascii="Times New Roman" w:hAnsi="Times New Roman"/>
          <w:spacing w:val="-2"/>
          <w:u w:val="none"/>
        </w:rPr>
        <w:t>Stávající autobusový záliv vlevo bude  proveden  v šířce 3,25 m   s délkou nástupní hrany zpevněnou „kasselskými obrubníky“ v délce 22 m a s výjezdovým klínem délky 25 m. Součástí nájezdového klínu je vjezd  provedený    nájezdem přes bet. nájezdový obrubník.</w:t>
      </w:r>
    </w:p>
    <w:p>
      <w:pPr>
        <w:pStyle w:val="L2"/>
        <w:spacing w:before="0" w:after="0"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</w:t>
      </w:r>
      <w:r>
        <w:rPr>
          <w:rFonts w:eastAsia="Times New Roman" w:cs="Times New Roman" w:ascii="Times New Roman" w:hAnsi="Times New Roman"/>
          <w:spacing w:val="-2"/>
        </w:rPr>
        <w:t>Zastávkový záliv má směrovou i výškovou návaznost na stávající silnici II/385.</w:t>
      </w:r>
    </w:p>
    <w:p>
      <w:pPr>
        <w:pStyle w:val="L2"/>
        <w:spacing w:before="0" w:after="0"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     </w:t>
      </w:r>
      <w:r>
        <w:rPr>
          <w:rFonts w:eastAsia="Times New Roman" w:cs="Times New Roman" w:ascii="Times New Roman" w:hAnsi="Times New Roman"/>
          <w:spacing w:val="-2"/>
        </w:rPr>
        <w:t>Povrch autobusového zálivu bude proveden ze žulové kostky v konstrukci: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1985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505" w:leader="none"/>
          <w:tab w:val="left" w:pos="9216" w:leader="none"/>
          <w:tab w:val="left" w:pos="9936" w:leader="none"/>
        </w:tabs>
        <w:jc w:val="both"/>
        <w:rPr>
          <w:spacing w:val="-2"/>
        </w:rPr>
      </w:pPr>
      <w:r>
        <w:rPr>
          <w:spacing w:val="-2"/>
        </w:rPr>
        <w:t>- kostka žulová drobná  I. vel                               120 mm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1985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505" w:leader="none"/>
          <w:tab w:val="left" w:pos="9216" w:leader="none"/>
          <w:tab w:val="left" w:pos="9936" w:leader="none"/>
        </w:tabs>
        <w:jc w:val="both"/>
        <w:rPr>
          <w:spacing w:val="-2"/>
        </w:rPr>
      </w:pPr>
      <w:r>
        <w:rPr>
          <w:spacing w:val="-2"/>
        </w:rPr>
        <w:t>- štěrkodrť fr. 4/8                                                    40 mm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1985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505" w:leader="none"/>
          <w:tab w:val="left" w:pos="9216" w:leader="none"/>
          <w:tab w:val="left" w:pos="9936" w:leader="none"/>
        </w:tabs>
        <w:jc w:val="both"/>
        <w:rPr>
          <w:spacing w:val="-2"/>
        </w:rPr>
      </w:pPr>
      <w:r>
        <w:rPr>
          <w:spacing w:val="-2"/>
        </w:rPr>
        <w:t>- kamenivo zpevněné cementem C 8/10             150 mm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1985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505" w:leader="none"/>
          <w:tab w:val="left" w:pos="9216" w:leader="none"/>
          <w:tab w:val="left" w:pos="9936" w:leader="none"/>
        </w:tabs>
        <w:jc w:val="both"/>
        <w:rPr>
          <w:spacing w:val="-2"/>
        </w:rPr>
      </w:pPr>
      <w:r>
        <w:rPr>
          <w:spacing w:val="-2"/>
        </w:rPr>
        <w:t>- štěrkodrť fr.16/32            ŠD                             170 mm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1985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505" w:leader="none"/>
          <w:tab w:val="left" w:pos="9216" w:leader="none"/>
          <w:tab w:val="left" w:pos="9936" w:leader="none"/>
        </w:tabs>
        <w:jc w:val="both"/>
        <w:rPr>
          <w:spacing w:val="-2"/>
        </w:rPr>
      </w:pPr>
      <w:r>
        <w:rPr>
          <w:spacing w:val="-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1985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505" w:leader="none"/>
          <w:tab w:val="left" w:pos="9216" w:leader="none"/>
          <w:tab w:val="left" w:pos="9936" w:leader="none"/>
        </w:tabs>
        <w:jc w:val="both"/>
        <w:rPr>
          <w:spacing w:val="-2"/>
        </w:rPr>
      </w:pPr>
      <w:r>
        <w:rPr>
          <w:spacing w:val="-2"/>
        </w:rPr>
        <w:t xml:space="preserve">celkem                                                                  480 mm </w:t>
      </w:r>
    </w:p>
    <w:p>
      <w:pPr>
        <w:pStyle w:val="L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Návrh na povrch krytu autobusového zálivu z kostky žulové vychází z požadavků SÚS JmK i města Kuřim.  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567" w:leader="none"/>
          <w:tab w:val="left" w:pos="1134" w:leader="none"/>
          <w:tab w:val="left" w:pos="2268" w:leader="none"/>
          <w:tab w:val="left" w:pos="3600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       </w:t>
      </w:r>
      <w:r>
        <w:rPr/>
        <w:t>Konstrukce zálivu bude upnuta do betonových obrubníků silničních , uložených do bet.lože s boční betonovou opěrou, zvýšených nad úroveň komunikace o 0,12 m a v prostoru vjezdu do bet.obr. nájezdových uložených do bet.lože s boční betonovou opěrou, zvýšených nad úroveň komunikace o 0,02 m. Nástupní hrana v délce 22 m bude provedena z bezbariérových obrubníků „ kasselských“ výšky 16 cm, uložených na betonové lože. Pro napojení na betonové obrubníky silniční budou provedeny  přechodové „ kasselské“ obrubníky – pravý a levý.Rozhraní mezi živičnou vozovkou a  zastávkovým zálivem bude tvořit dvojřádek z kostky žulové drobné uložený do bet.lože.</w:t>
      </w:r>
    </w:p>
    <w:p>
      <w:pPr>
        <w:pStyle w:val="Normal"/>
        <w:jc w:val="both"/>
        <w:rPr>
          <w:rFonts w:eastAsia="Arial Unicode MS"/>
        </w:rPr>
      </w:pPr>
      <w:r>
        <w:rPr/>
        <w:t xml:space="preserve">    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Příčný spád  zálivu bude 2% směrem do komunikace – do nového úžlabí mezi zálivem a komunikací. (přesun ul. vpustí – viz SO 301 ÚPRAVA ODVODNĚNÍ). Podélný spád  bude</w:t>
      </w:r>
      <w:r>
        <w:rPr>
          <w:spacing w:val="-2"/>
        </w:rPr>
        <w:t xml:space="preserve">  v návaznosti na komunikaci II/385 – ul.Tišnovská.</w:t>
      </w:r>
    </w:p>
    <w:p>
      <w:pPr>
        <w:pStyle w:val="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částí vybudování zastávkového zálivu bude i zřízení chodníku přilehlého k nástupní hraně jako nástupního ostrůvku s napojením na stávající chodník. Chodník bude proveden v konstrukci:  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1701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356" w:leader="none"/>
          <w:tab w:val="left" w:pos="9936" w:leader="none"/>
        </w:tabs>
        <w:ind w:right="566" w:hanging="0"/>
        <w:jc w:val="both"/>
        <w:rPr/>
      </w:pPr>
      <w:r>
        <w:rPr/>
        <w:t xml:space="preserve">- zámková dlažba     ZD                        60mm     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1701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356" w:leader="none"/>
          <w:tab w:val="left" w:pos="9936" w:leader="none"/>
        </w:tabs>
        <w:ind w:right="566" w:hanging="0"/>
        <w:jc w:val="both"/>
        <w:rPr/>
      </w:pPr>
      <w:r>
        <w:rPr/>
        <w:t xml:space="preserve">- lože z drti fr.4/8     ŠD                        40mm     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540" w:leader="none"/>
          <w:tab w:val="left" w:pos="1701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356" w:leader="none"/>
          <w:tab w:val="left" w:pos="9936" w:leader="none"/>
        </w:tabs>
        <w:ind w:right="566" w:hanging="0"/>
        <w:jc w:val="both"/>
        <w:rPr>
          <w:u w:val="single"/>
        </w:rPr>
      </w:pPr>
      <w:r>
        <w:rPr>
          <w:u w:val="single"/>
        </w:rPr>
        <w:t xml:space="preserve">- štěrkodrť fr.16/32   ŠD                      150mm    </w:t>
      </w:r>
    </w:p>
    <w:p>
      <w:pPr>
        <w:pStyle w:val="BodyText3"/>
        <w:spacing w:lineRule="atLeast" w:line="240" w:before="120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  </w:t>
      </w:r>
      <w:r>
        <w:rPr>
          <w:rFonts w:cs="Times New Roman" w:ascii="Times New Roman" w:hAnsi="Times New Roman"/>
          <w:u w:val="none"/>
        </w:rPr>
        <w:t xml:space="preserve">celkem             </w:t>
        <w:tab/>
        <w:tab/>
        <w:t xml:space="preserve">              250mm      </w:t>
      </w:r>
    </w:p>
    <w:p>
      <w:pPr>
        <w:pStyle w:val="BodyText3"/>
        <w:spacing w:lineRule="atLeast" w:line="240" w:before="120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BodyText3"/>
        <w:spacing w:lineRule="atLeast" w:line="240" w:before="120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BodyText3"/>
        <w:spacing w:lineRule="atLeast" w:line="240" w:before="120" w:after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BodyText3"/>
        <w:spacing w:lineRule="atLeast" w:line="240" w:before="120" w:after="0"/>
        <w:rPr>
          <w:rFonts w:eastAsia="Arial Narrow"/>
        </w:rPr>
      </w:pPr>
      <w:r>
        <w:rPr>
          <w:rFonts w:eastAsia="Arial Narrow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</w:t>
      </w:r>
      <w:r>
        <w:rPr/>
        <w:t>Chodník u autobusové zastávky bude opatřen kontrastním pásem do šířky 0,50 m od nástupní hrany obrubníku. Signální pás v šířce 0,80 m z reliéfní „ slepecké“ dlažby bude ukončen ve vzdálenosti 0,50 m od nástupní hrany v návaznosti na označník zastávky – svislá dopravní značka IJ 4b na samostatném sloupku -  ve vzdálenosti 0,80 m.</w:t>
      </w:r>
    </w:p>
    <w:p>
      <w:pPr>
        <w:pStyle w:val="L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o pokládce konstrukčních vrstev zastávkového zálivu budou pokládány živičné vrstvy v rámci SO 101  KOMUNIKACE II/38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ové vodorovné dopravní značení zahrnuje  označení zastávky BUS V 11a  strukturovaným plastem . </w:t>
      </w:r>
    </w:p>
    <w:p>
      <w:pPr>
        <w:pStyle w:val="Normal"/>
        <w:jc w:val="both"/>
        <w:rPr/>
      </w:pPr>
      <w:r>
        <w:rPr/>
        <w:t>Pozn.: Nový autobusový přístřešek bude investicí města Kuři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avba se nachází v OP stávajících inženýrských sítí (kanalizace, plynovod, kabely O2, kabelová televize, kabelové vedení NN, VN). Stavba svým charakterem, tj. výškovým vedením do těchto sítí nezasahuj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</w:t>
      </w:r>
      <w:r>
        <w:rPr/>
        <w:t>Před zahájením výkopových prací je nutno požádat o vytyčení na místě samém - případně polohu upřesnit sondami. Vytyčit nutno především dálkové kabely, slaboproudé a silové kabely. Výkopové práce v blízkosti inž. sítí je nutné provádět ručně se zvýšenou opatrností, aby nedošlo k jejich naru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ostup výstavby :</w:t>
      </w:r>
    </w:p>
    <w:p>
      <w:pPr>
        <w:pStyle w:val="Normal"/>
        <w:numPr>
          <w:ilvl w:val="0"/>
          <w:numId w:val="2"/>
        </w:numPr>
        <w:rPr/>
      </w:pPr>
      <w:r>
        <w:rPr/>
        <w:t>Frézování do hloubky 100 mm a vybourání dvojřádku z kostky žulové drobné s odvozem materiálu pro jeho další využití – viz SO 101 Komunikace II/385</w:t>
      </w:r>
    </w:p>
    <w:p>
      <w:pPr>
        <w:pStyle w:val="Normal"/>
        <w:numPr>
          <w:ilvl w:val="0"/>
          <w:numId w:val="2"/>
        </w:numPr>
        <w:rPr/>
      </w:pPr>
      <w:r>
        <w:rPr/>
        <w:t>Zařezání styčné hrany živičné vozovky</w:t>
      </w:r>
    </w:p>
    <w:p>
      <w:pPr>
        <w:pStyle w:val="Normal"/>
        <w:numPr>
          <w:ilvl w:val="0"/>
          <w:numId w:val="2"/>
        </w:numPr>
        <w:rPr/>
      </w:pPr>
      <w:r>
        <w:rPr/>
        <w:t>Vybourání stávajících živičných konstrukcí v prostoru budoucího zálivu, včetně obrubníků a přilehlého chodníku   –   s odvozem  suti  na skládku do vzdálenosti cca 25 km, odvoz vybouraných obrubníků a dlažby je na místní skládku do 5k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bourání stávajících UV a provedeno propojení a usazení nové U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azení nových  obrubníků zastávkového záliv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ládka konstrukčních vrstev zastávkového záliv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ládka konstrukčních vrstev přilehlého chodníku – nástupního ostrůvku, včetně chodníkových obrubníků</w:t>
      </w:r>
    </w:p>
    <w:p>
      <w:pPr>
        <w:pStyle w:val="Normal"/>
        <w:numPr>
          <w:ilvl w:val="0"/>
          <w:numId w:val="2"/>
        </w:numPr>
        <w:rPr/>
      </w:pPr>
      <w:r>
        <w:rPr/>
        <w:t>Obnova vodorovného a svislého dopravního značení</w:t>
      </w:r>
    </w:p>
    <w:p>
      <w:pPr>
        <w:pStyle w:val="Normal"/>
        <w:ind w:left="720" w:hanging="0"/>
        <w:rPr/>
      </w:pPr>
      <w:r>
        <w:rPr/>
      </w:r>
    </w:p>
    <w:p>
      <w:pPr>
        <w:pStyle w:val="L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vba je navržena tak, aby při jejich užívání a provozu nedocházelo k úrazu. Při provádění nebude ohrožena bezpečnost provozu na pozemních komunikací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no  01/2013                                                                 vypracoval: Ing. Dana Bašová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Akce :  II/ 385 Kuřim průtah - 1.stavb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Cs w:val="20"/>
      </w:rPr>
    </w:pPr>
    <w:r>
      <w:rPr>
        <w:szCs w:val="20"/>
      </w:rPr>
      <w:t>Objekt : SO 101 Komunikace II/385</w:t>
    </w:r>
  </w:p>
  <w:p>
    <w:pPr>
      <w:pStyle w:val="Normal"/>
      <w:rPr>
        <w:szCs w:val="20"/>
      </w:rPr>
    </w:pPr>
    <w:r>
      <w:rPr>
        <w:szCs w:val="20"/>
      </w:rPr>
      <w:t xml:space="preserve">              </w:t>
    </w:r>
    <w:r>
      <w:rPr>
        <w:szCs w:val="20"/>
      </w:rPr>
      <w:t xml:space="preserve">SO 103 Zastávkové zálivy   </w:t>
    </w:r>
  </w:p>
  <w:p>
    <w:pPr>
      <w:pStyle w:val="Normal"/>
      <w:rPr/>
    </w:pPr>
    <w:r>
      <w:rPr/>
      <w:t>Dokumentace pro stavební povolení  v rozsahu dokumentace pro provádě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 xml:space="preserve">Akce :  II/ 385 Kuřim průtah - 1.stavba </w:t>
    </w:r>
  </w:p>
  <w:p>
    <w:pPr>
      <w:pStyle w:val="Normal"/>
      <w:rPr>
        <w:szCs w:val="20"/>
      </w:rPr>
    </w:pPr>
    <w:r>
      <w:rPr>
        <w:szCs w:val="20"/>
      </w:rPr>
      <w:t>Objekt : SO 101 Komunikace II/385</w:t>
    </w:r>
  </w:p>
  <w:p>
    <w:pPr>
      <w:pStyle w:val="Normal"/>
      <w:rPr>
        <w:szCs w:val="20"/>
      </w:rPr>
    </w:pPr>
    <w:r>
      <w:rPr>
        <w:szCs w:val="20"/>
      </w:rPr>
      <w:t xml:space="preserve">              </w:t>
    </w:r>
    <w:r>
      <w:rPr>
        <w:szCs w:val="20"/>
      </w:rPr>
      <w:t xml:space="preserve">SO 103 Zastávkové zálivy   </w:t>
    </w:r>
  </w:p>
  <w:p>
    <w:pPr>
      <w:pStyle w:val="Normal"/>
      <w:rPr/>
    </w:pPr>
    <w:r>
      <w:rPr/>
      <w:t>Dokumentace pro stavební povolení  v rozsahu dokumentace pro provádění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rFonts w:ascii="Poster Bodoni CE" w:hAnsi="Poster Bodoni CE" w:cs="Poster Bodoni CE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Poster Bodoni CE" w:hAnsi="Poster Bodoni CE" w:cs="Poster Bodoni CE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Arial Unicode MS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240" w:before="120" w:after="0"/>
      <w:ind w:firstLine="709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60" w:after="0"/>
      <w:jc w:val="both"/>
    </w:pPr>
    <w:rPr>
      <w:rFonts w:ascii="Arial Narrow" w:hAnsi="Arial Narrow" w:cs="Arial Narrow"/>
      <w:u w:val="single"/>
    </w:rPr>
  </w:style>
  <w:style w:type="paragraph" w:styleId="Textvbloku">
    <w:name w:val="Text v bloku"/>
    <w:basedOn w:val="Normal"/>
    <w:qFormat/>
    <w:pPr>
      <w:ind w:left="-360" w:right="-1" w:firstLine="900"/>
      <w:jc w:val="both"/>
    </w:pPr>
    <w:rPr/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Arial" w:hAnsi="Arial" w:eastAsia="Times New Roman" w:cs="Arial Unicode MS"/>
      <w:color w:val="000000"/>
      <w:sz w:val="24"/>
      <w:szCs w:val="24"/>
      <w:lang w:val="cs-CZ" w:bidi="ar-SA" w:eastAsia="zh-CN"/>
    </w:rPr>
  </w:style>
  <w:style w:type="paragraph" w:styleId="L2">
    <w:name w:val="l2"/>
    <w:basedOn w:val="Normal"/>
    <w:qFormat/>
    <w:pPr>
      <w:spacing w:before="144" w:after="144"/>
    </w:pPr>
    <w:rPr>
      <w:rFonts w:ascii="Arial Unicode MS" w:hAnsi="Arial Unicode MS" w:eastAsia="Arial Unicode MS" w:cs="Arial Unicode MS"/>
    </w:rPr>
  </w:style>
  <w:style w:type="paragraph" w:styleId="Texttabulky">
    <w:name w:val="text tabulky"/>
    <w:basedOn w:val="Normal"/>
    <w:qFormat/>
    <w:pPr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brno@ikabrno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40:00Z</dcterms:created>
  <dc:creator>Božena Částková</dc:creator>
  <dc:description/>
  <cp:keywords/>
  <dc:language>en-US</dc:language>
  <cp:lastModifiedBy>sury.martin</cp:lastModifiedBy>
  <cp:lastPrinted>2013-10-10T13:45:00Z</cp:lastPrinted>
  <dcterms:modified xsi:type="dcterms:W3CDTF">2013-11-13T12:04:00Z</dcterms:modified>
  <cp:revision>38</cp:revision>
  <dc:subject/>
  <dc:title>VZOR</dc:title>
</cp:coreProperties>
</file>